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>The development of Lenin’s thought to October 1917</w:t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  <w:t>Lenin’s attitude to populism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  <w:t>The Development of Capitalism in Russia [1899]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  <w:t>What is to Done? [1902]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b/>
              </w:rPr>
              <w:t>Lenin and the 2</w:t>
            </w:r>
            <w:r>
              <w:rPr>
                <w:rFonts w:eastAsia="Batang;바탕" w:cs="Batang;바탕" w:ascii="Batang;바탕" w:hAnsi="Batang;바탕"/>
                <w:b/>
                <w:vertAlign w:val="superscript"/>
              </w:rPr>
              <w:t>nd</w:t>
            </w:r>
            <w:r>
              <w:rPr>
                <w:rFonts w:eastAsia="Batang;바탕" w:cs="Batang;바탕" w:ascii="Batang;바탕" w:hAnsi="Batang;바탕"/>
                <w:b/>
              </w:rPr>
              <w:t xml:space="preserve"> Party Congress [1903]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  <w:t>Lenin’s view of the 1905 Revolution [Two Tactics of Social Democracy]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  <w:t>Lenin’s views post 1905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  <w:t>Imperialism the Highest Stage of Capitalism [1916]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  <w:t>April Theses [1917]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  <w:t>The State and the Revolution [1917]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</w:tc>
      </w:tr>
    </w:tbl>
    <w:p>
      <w:pPr>
        <w:pStyle w:val="Normal"/>
        <w:jc w:val="center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sectPr>
      <w:type w:val="nextPage"/>
      <w:pgSz w:w="11906" w:h="16838"/>
      <w:pgMar w:left="1247" w:right="124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9:03:00Z</dcterms:created>
  <dc:creator>Pocklington School</dc:creator>
  <dc:description/>
  <dc:language>en-US</dc:language>
  <cp:lastModifiedBy>Pocklington School</cp:lastModifiedBy>
  <dcterms:modified xsi:type="dcterms:W3CDTF">2006-11-24T09:15:00Z</dcterms:modified>
  <cp:revision>1</cp:revision>
  <dc:subject/>
  <dc:title>The development of Lenin’s thought to October 1917</dc:title>
</cp:coreProperties>
</file>